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3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7 de setemb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2ª Reunião Ordinária do CNP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a) Desaposentação – desdobramento das ações do INSS após decisão do STF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b) Regulamentação dos convênios celebrados com o INSS, preconizado pelo artigo 115 da Lei nº 8.213/91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c) Apresentação sobre Resolução nº 656 do Instituto Nacional do Seguro Social, de 4 de setembro de 2018, referente bloqueio da margem do consignado por até 180 dias, prorrogáveis por mais 180 dias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d) Apresentação sobre estruturas e condições das Agências de Previdência Social – APS por unidade federativa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e) Anuário Estatístico de Acidentes de Trabalho – 2017 (Sandra solicitou para incluir na pauta – 05.08.2018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Apresentação: 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4ª Reunião Ordinária a ser realizada em 25/10/2018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02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8-09-14T13:38:00Z</dcterms:modified>
  <cp:revision>10</cp:revision>
  <dc:subject/>
  <dc:title>PAUTA PRELIMINAR</dc:title>
</cp:coreProperties>
</file>